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rst Grad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ott Foresman Unit 4 by Kristi Waltke Websit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ord Wall Word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1091"/>
        <w:gridCol w:w="1351"/>
        <w:gridCol w:w="976"/>
        <w:gridCol w:w="1311"/>
        <w:gridCol w:w="1108"/>
        <w:gridCol w:w="885"/>
        <w:gridCol w:w="1025"/>
      </w:tblGrid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bou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ve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njoy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rprise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uld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ry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lors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aw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ew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eat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ver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ow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gn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und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uth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nce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ok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ld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bove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igh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ugh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on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uch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cture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member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om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ood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ought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ld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cause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cross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nly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oes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nc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pened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Phonics Skills</w:t>
      </w:r>
      <w:r>
        <w:rPr>
          <w:sz w:val="28"/>
          <w:szCs w:val="28"/>
        </w:rPr>
        <w:t xml:space="preserve"> </w:t>
        <w:tab/>
        <w:tab/>
        <w:tab/>
        <w:tab/>
      </w:r>
      <w:r>
        <w:rPr>
          <w:b/>
          <w:sz w:val="28"/>
          <w:szCs w:val="28"/>
        </w:rPr>
        <w:t>Genre and Comprehension</w:t>
      </w:r>
      <w:r>
        <w:rPr>
          <w:sz w:val="28"/>
          <w:szCs w:val="28"/>
        </w:rPr>
        <w:t xml:space="preserve"> </w:t>
        <w:tab/>
        <w:tab/>
        <w:tab/>
        <w:tab/>
        <w:tab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34975</wp:posOffset>
                </wp:positionH>
                <wp:positionV relativeFrom="paragraph">
                  <wp:posOffset>246380</wp:posOffset>
                </wp:positionV>
                <wp:extent cx="2630805" cy="2147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214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512"/>
                              <w:gridCol w:w="1443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Week 1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Long a: ai, ay 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ossessiv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Week 2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ong e: ea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nflected ending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Week 3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ong o: oa, ow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hree letter Blend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Week 4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ong i: ie, igh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kn /n/ and wr /r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Week 5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mpound Words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Vowels ew, ue, u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Week 6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uffixes ly, ful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Vowels in mo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15pt;height:169.1pt;mso-wrap-distance-left:9pt;mso-wrap-distance-right:9pt;mso-wrap-distance-top:0pt;mso-wrap-distance-bottom:0pt;margin-top:19.4pt;mso-position-vertical-relative:text;margin-left:34.25pt;mso-position-horizontal-relative:page">
                <v:fill opacity="0f"/>
                <v:textbox inset="0in,0in,0in,0in">
                  <w:txbxContent>
                    <w:tbl>
                      <w:tblPr>
                        <w:tblW w:w="41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512"/>
                        <w:gridCol w:w="1443"/>
                      </w:tblGrid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eek 1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Long a: ai, ay 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ssessiv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Week 2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ong e: ea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flected ending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eek 3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ong o: oa, ow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ree letter Blend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eek 4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ong i: ie, igh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n /n/ and wr /r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eek 5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pound Words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owels ew, ue, u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eek 6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uffixes ly, ful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owels in mo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635375</wp:posOffset>
                </wp:positionH>
                <wp:positionV relativeFrom="paragraph">
                  <wp:posOffset>17780</wp:posOffset>
                </wp:positionV>
                <wp:extent cx="3826510" cy="23228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6510" cy="232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260"/>
                              <w:gridCol w:w="1800"/>
                              <w:gridCol w:w="1778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eek 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ealistic Fiction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raw Conclusions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onitor and Fix U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eek 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ealistic Fiction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heme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Graphic Organizer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eek 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iography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uthor’s Purpose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onitor and Fix U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eek 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ealistic Fiction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ealism and Fantasy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onitor and Fix U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eek 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ealistic Fiction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haracter, Setting, and Plot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tory Structu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eek 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ealistic Fiction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ause and Effect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review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3pt;height:182.9pt;mso-wrap-distance-left:9pt;mso-wrap-distance-right:9pt;mso-wrap-distance-top:0pt;mso-wrap-distance-bottom:0pt;margin-top:1.4pt;mso-position-vertical-relative:text;margin-left:286.25pt;mso-position-horizontal-relative:page">
                <v:fill opacity="0f"/>
                <v:textbox inset="0in,0in,0in,0in">
                  <w:txbxContent>
                    <w:tbl>
                      <w:tblPr>
                        <w:tblW w:w="60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260"/>
                        <w:gridCol w:w="1800"/>
                        <w:gridCol w:w="1778"/>
                      </w:tblGrid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eek 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alistic Fiction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raw Conclusions</w:t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nitor and Fix U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eek 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alistic Fiction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eme</w:t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raphic Organizer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eek 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iography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uthor’s Purpose</w:t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nitor and Fix U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eek 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alistic Fiction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alism and Fantasy</w:t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nitor and Fix U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eek 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alistic Fiction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haracter, Setting, and Plot</w:t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ory Structu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eek 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alistic Fiction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ause and Effect</w:t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eview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Spelling Words   </w:t>
      </w:r>
      <w:r>
        <w:rPr>
          <w:sz w:val="28"/>
          <w:szCs w:val="28"/>
        </w:rPr>
        <w:t>(* Words in the selection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1463"/>
        <w:gridCol w:w="1465"/>
        <w:gridCol w:w="1463"/>
        <w:gridCol w:w="1491"/>
        <w:gridCol w:w="1507"/>
      </w:tblGrid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6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30" w:leader="none"/>
                <w:tab w:val="left" w:pos="1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train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at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at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ckpack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lowly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ay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ad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ti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outside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reful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il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ach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now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high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seball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ickly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play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am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w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ght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erself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eful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day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eas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ellow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ght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lashlight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inful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y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eam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af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night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luebird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ayful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in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eat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coat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ight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unchbox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dly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ay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ach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ap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light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itcase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ladly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il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ea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low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side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cely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fraid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lea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llow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ght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ainstorm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wonderful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about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colors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once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abov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picture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because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would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sig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wild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laugh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remember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across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3:17:00Z</dcterms:created>
  <dc:creator> </dc:creator>
  <dc:description/>
  <cp:keywords/>
  <dc:language>en-US</dc:language>
  <cp:lastModifiedBy>BPS</cp:lastModifiedBy>
  <cp:lastPrinted>2007-03-30T11:12:00Z</cp:lastPrinted>
  <dcterms:modified xsi:type="dcterms:W3CDTF">2010-05-14T12:14:00Z</dcterms:modified>
  <cp:revision>3</cp:revision>
  <dc:subject/>
  <dc:title>First Grade</dc:title>
</cp:coreProperties>
</file>